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-23050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9105</wp:posOffset>
                </wp:positionH>
                <wp:positionV relativeFrom="page">
                  <wp:posOffset>1520825</wp:posOffset>
                </wp:positionV>
                <wp:extent cx="6858000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СТАРОДЕМК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8.85pt;mso-wrap-distance-left:0pt;mso-wrap-distance-right:0pt;mso-wrap-distance-top:0pt;mso-wrap-distance-bottom:0pt;margin-top:119.75pt;mso-position-vertical-relative:page;margin-left:3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СТАРОДЕМК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8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Старое Демк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Старое Демк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б утверждении Реестра муниципальных услуг Стародемкинского сельсовета Шемышейского района Пензенской области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статьей 23 Устава Стародемкинского сельсовета Шемышейского района Пензенской области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администрация Стародемкинского  сельсовета Шемышейского района Пензенской области </w:t>
      </w:r>
      <w:r>
        <w:rPr>
          <w:b/>
          <w:spacing w:val="-4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Реестр муниципальных услуг</w:t>
      </w:r>
      <w:r>
        <w:rPr>
          <w:spacing w:val="-4"/>
          <w:sz w:val="28"/>
          <w:szCs w:val="28"/>
        </w:rPr>
        <w:t xml:space="preserve"> Стародемкинского сельсовета Шемышейского района Пензенской област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Признать утратившим силу постановление администрации Стародемкинского сельсовета Шемышейского района Пензенской области</w:t>
      </w:r>
      <w:r>
        <w:rPr>
          <w:color w:val="FF0000"/>
          <w:spacing w:val="-4"/>
          <w:sz w:val="28"/>
          <w:szCs w:val="28"/>
        </w:rPr>
        <w:t xml:space="preserve"> от 07.02.2019 № 9 «Об утверждении Реестра муниципальных услуг Стародемкинского сельсовета Шемышей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</w:t>
      </w:r>
      <w:r>
        <w:rPr>
          <w:color w:val="000000"/>
          <w:sz w:val="28"/>
          <w:szCs w:val="28"/>
        </w:rPr>
        <w:t>астоящее постановление в информационном бюллетене «Местные новост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Стародемкинского сельсовета </w:t>
      </w:r>
      <w:r>
        <w:rPr>
          <w:sz w:val="28"/>
        </w:rPr>
        <w:t>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тародемк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 В.В.Гнус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/>
      </w:pPr>
      <w:r>
        <w:rPr>
          <w:sz w:val="28"/>
          <w:szCs w:val="28"/>
        </w:rPr>
        <w:t>Стародемкинского сельсовет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/>
      </w:pPr>
      <w:r>
        <w:rPr>
          <w:sz w:val="28"/>
          <w:szCs w:val="28"/>
        </w:rPr>
        <w:t xml:space="preserve">от № 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jc w:val="center"/>
        <w:rPr/>
      </w:pPr>
      <w:r>
        <w:rPr>
          <w:b/>
          <w:sz w:val="28"/>
          <w:szCs w:val="28"/>
        </w:rPr>
        <w:t>Реестр муниципальных услуг Стародемкинского сельсовет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Шемышейского района Пензенской области</w:t>
      </w:r>
    </w:p>
    <w:p>
      <w:pPr>
        <w:pStyle w:val="Normal"/>
        <w:ind w:firstLine="7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61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52"/>
        <w:gridCol w:w="440"/>
        <w:gridCol w:w="2175"/>
        <w:gridCol w:w="76"/>
        <w:gridCol w:w="2239"/>
        <w:gridCol w:w="84"/>
        <w:gridCol w:w="2482"/>
        <w:gridCol w:w="157"/>
        <w:gridCol w:w="1949"/>
        <w:gridCol w:w="319"/>
        <w:gridCol w:w="154"/>
      </w:tblGrid>
      <w:tr>
        <w:trPr/>
        <w:tc>
          <w:tcPr>
            <w:tcW w:w="10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еречень муниципальных услуг, предоставляемых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рганами местного самоуправления Стародемкинского сельсовета Шемышейского района Пензенской област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й услу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 местного самоуправления, предоставляющий муниципальную услугу и структурное подразделение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дения об административном регламенте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№ и дата МНП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выписок из похозяйственной кни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3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своение и аннулирование адрес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4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5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пенсии за выслугу лет муниципальным служащи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6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7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8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9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муниципального имущества в аренд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0 от 24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1 от 25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егося в муниципальной собственности  и предназначенных для сдачи в аренд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 от 25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а копий муниципальных правовых ак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3 от 25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4 от 25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5 от 25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6 от 25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7 от 26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а разрешения на вступление в брак лицам, достигшим 16 л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8 от 26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а специального разрешения на движение по автомобильным дорогам транспортного средства, осуществляющего перевозку тяжеловесных и (или) крупногабаритных груз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9 от 27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ие проведения перепланировки и (или) переустройства жилого помещ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0 от 27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1 от 27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2 от 27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Стародемкинского сельсовета Шемышейского района Пензенской области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3 от 27.12.20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Стародемкинского сельсовета Шемышейского района Пензенской обла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16.01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Стародемкинского сельсовета Шемышейского района Пензенской обла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Стародемкин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6.01.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Стародемкинского сельсовета Шемышейского района Пензенской обла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ародемкинского сельсовета Шемышейского района Пензенской обла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ародемкинского сельсовета Шемышейского района Пензенской обла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ародемкинского сельсовета Шемышейского района Пензенской обла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Стародемкинского сельсовета Шемышейского района Пензенской области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муниципальных учреждений и организаций, предоставляющих услугу</w:t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B948DEECF9EA7C01774FFCF0604A6E2151B929D2695DAE324AEC10FB92E6CE52CBD7DEE1A7C02F7By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5:00Z</dcterms:created>
  <dc:creator>1</dc:creator>
  <dc:description/>
  <cp:keywords/>
  <dc:language>en-US</dc:language>
  <cp:lastModifiedBy>Admin</cp:lastModifiedBy>
  <cp:lastPrinted>2014-08-21T11:28:00Z</cp:lastPrinted>
  <dcterms:modified xsi:type="dcterms:W3CDTF">2019-02-12T12:07:00Z</dcterms:modified>
  <cp:revision>34</cp:revision>
  <dc:subject/>
  <dc:title/>
</cp:coreProperties>
</file>