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35890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hanging="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right="-196" w:hanging="0"/>
        <w:jc w:val="center"/>
        <w:rPr/>
      </w:pPr>
      <w:r>
        <w:rPr>
          <w:b/>
          <w:sz w:val="36"/>
          <w:szCs w:val="36"/>
        </w:rPr>
        <w:t>АДМИНИСТРАЦИЯ СТАРОДЕМКИНСКОГО СЕЛЬСОВЕТА</w:t>
      </w:r>
    </w:p>
    <w:p>
      <w:pPr>
        <w:pStyle w:val="Normal"/>
        <w:ind w:left="-142" w:right="-196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ШЕМЫШЕЙСКОГО РАЙОНА ПЕНЗЕНСКОЙ ОБЛАСТИ</w:t>
      </w:r>
    </w:p>
    <w:p>
      <w:pPr>
        <w:pStyle w:val="Normal"/>
        <w:ind w:left="-142" w:right="-19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27.03.2020    № 13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. Старое Демкин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вод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го доклада о ходе реализации и оценке эффективности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, формирования и реализации муниципальных программ Стародемкинского сельсовета Шемышейского района Пензенской области, утвержденным постановлением администрации Стародемкинского сельсовета Шемышейского района Пензенской области, руководствуясь статьей 23  Устава Стародемкинского сельсовета Шемышейского района Пензенской области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8"/>
          <w:szCs w:val="28"/>
        </w:rPr>
        <w:t>администрация Стародемкинского сельсовета Шемышейского район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ind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Утвердить сводный годовой доклад о ходе реализации и оценке эффективности реализации «</w:t>
      </w:r>
      <w:r>
        <w:rPr>
          <w:sz w:val="28"/>
          <w:szCs w:val="28"/>
        </w:rPr>
        <w:t>Программы социально-экономического развития Стародемкинского сельсовета Шемышейского района Пензенской области на 2014-2022 годы</w:t>
      </w:r>
      <w:r>
        <w:rPr>
          <w:sz w:val="28"/>
          <w:szCs w:val="28"/>
        </w:rPr>
        <w:t>» за 2019 год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1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3. Настоящее постановление опубликовать </w:t>
      </w:r>
      <w:r>
        <w:rPr>
          <w:sz w:val="28"/>
        </w:rPr>
        <w:t>в информационном бюллетене «Местные новости»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главу администрации Стародемкинского сельсовета Шемышейского района Пензенской области.</w:t>
      </w:r>
    </w:p>
    <w:p>
      <w:pPr>
        <w:pStyle w:val="Normal"/>
        <w:ind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тародемкинского сельсовета</w:t>
      </w:r>
    </w:p>
    <w:p>
      <w:pPr>
        <w:pStyle w:val="Normal"/>
        <w:widowControl w:val="false"/>
        <w:autoSpaceDE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widowControl w:val="false"/>
        <w:autoSpaceDE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 В.В.Гнусарёв</w:t>
      </w:r>
    </w:p>
    <w:p>
      <w:pPr>
        <w:pStyle w:val="Normal"/>
        <w:widowControl w:val="false"/>
        <w:autoSpaceDE w:val="false"/>
        <w:ind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hd w:fill="FFFFFF" w:val="clear"/>
        <w:spacing w:lineRule="atLeast" w:line="330" w:before="0" w:after="0"/>
        <w:jc w:val="right"/>
        <w:textAlignment w:val="baseline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Style18"/>
        <w:shd w:fill="FFFFFF" w:val="clear"/>
        <w:spacing w:lineRule="atLeast" w:line="330" w:before="0" w:after="0"/>
        <w:jc w:val="right"/>
        <w:textAlignment w:val="baseline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Стародемкинского сельсовета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мышей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Style18"/>
        <w:shd w:fill="FFFFFF" w:val="clear"/>
        <w:spacing w:lineRule="atLeast" w:line="330" w:before="0" w:after="0"/>
        <w:jc w:val="right"/>
        <w:textAlignment w:val="baseline"/>
        <w:rPr>
          <w:color w:val="000000"/>
        </w:rPr>
      </w:pPr>
      <w:r>
        <w:rPr>
          <w:color w:val="000000"/>
        </w:rPr>
        <w:t>от   27.03.2020    № 13</w:t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ВОДНЫЙ ГОДОВОЙ ДОКЛАД О ХОДЕ РЕАЛИЗАЦИИ И</w:t>
      </w:r>
      <w:r>
        <w:rPr>
          <w:b/>
          <w:sz w:val="32"/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>ОЦЕНКЕ ЭФФЕКТИВНОСТИ МУНИЦИПАЛЬНОЙ ПРОГРАММЫ</w:t>
      </w:r>
      <w:r>
        <w:rPr>
          <w:b/>
          <w:sz w:val="32"/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>АДМИНИСТРАЦИИ СТАРОДЕМКИН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Стародемкинского сельсовета Шемышейского района Пензенской области утверждена следующая муниципальная программа: </w:t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32"/>
        <w:gridCol w:w="41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правового акта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«Программа социально-экономического развития Стародемкинского сельсовета Шемышейского района Пензенской области на 2014-2022 годы»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тародемкинского сельсовета Шемышейского района от 08.05.2014 № 23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>
          <w:sz w:val="24"/>
          <w:szCs w:val="24"/>
        </w:rPr>
        <w:t>* В течение 2017 года в постановление администрации были внесены изменения.</w:t>
      </w:r>
    </w:p>
    <w:p>
      <w:pPr>
        <w:pStyle w:val="Normal"/>
        <w:autoSpaceDE w:val="false"/>
        <w:ind w:right="-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водный доклад подготовлен в соответствии с «Порядком принятия решений о разработке, формирования и реализации муниципальных программ Стародемкинского сельсовета Шемышейского района Пензенской области», утверждённым постановлением администрации  Стародемкинского сельсовета Шемышейского района Пензенской области от 11.02.2011</w:t>
      </w:r>
      <w:r>
        <w:rPr>
          <w:sz w:val="28"/>
          <w:szCs w:val="28"/>
        </w:rPr>
        <w:t xml:space="preserve"> № 1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осуществлялась бальным методом на основе полученных оценок по критериям с учетом их коэффициентов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эффициент эффективности реализации программы рассчитывается как отношение результативности достижения целевых показателей (индикаторов) целевой программы к степени достижения запланированного уровня затрат на ее реализацию. Расчет коэффициента эффективности реализации программы производится для каждого мероприятия, в отношении которых определен объем финансирования и соответствующий показатель результативности.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результатах реализации муниципальной программы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тародемкинского сельсовета Шемышейского района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8"/>
          <w:szCs w:val="28"/>
        </w:rPr>
        <w:t>Пензенской области за 2019 год</w:t>
      </w:r>
    </w:p>
    <w:p>
      <w:pPr>
        <w:pStyle w:val="Normal"/>
        <w:widowControl w:val="false"/>
        <w:autoSpaceDE w:val="fals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7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>«Программа социально-экономического развития Стародемкинского сельсовета Шемышейского района Пензенской области на 2014-2022 годы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14 г. действует программа социально-экономического развития Стародемкинского сельсовета Шемышейского района Пензенской области на 2014-2022 годы и подпрограммы:   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. «Обеспечение деятельности администрации Стародемкинского сельсовета Шемышейского района»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. «Обеспечение пожарной безопасности на территории Стародемкинского сельсовета Шемышейского района»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Развитие жилищно-коммунальной инфраструктуры и благоустройство Стародемкинского сельсовета Шемышейского района»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Развитие культуры, физической культуры и спорта в Стародемкинском сельсовете Шемышейского района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На исполнение программы утвержденны плановые назначения в сумме 6124279,00 рублей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ая часть подпрограммы</w:t>
            </w:r>
            <w:r>
              <w:rPr>
                <w:spacing w:val="-2"/>
                <w:sz w:val="22"/>
                <w:szCs w:val="22"/>
              </w:rPr>
              <w:t xml:space="preserve"> «Обеспечение деятельности администрации Стародемкинского сельсовета Шемышейского района» исполнена на 1715587,39 рублей при плане 1716514,92 рублей или на 99,9 %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ая часть подпрограммы «Обеспечение пожарной безопасности на территории Стародемкинского сельсовета Шемышейского района» исполнена на 128762,20 рублей при плане 128762,20 рубля или на 100,0 %.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ая часть подпрограммы «Развитие жилищно-коммунальной инфраструктуры и благоустройство Стародемкинского сельсовета Шемышейского района» исполнена на 754643,10 рублей при плане 856974,10 рублей или на 88,1%. Наличие кредиторской задолженности в результате недостаточного финансирования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ая часть подпрограммы «Развитие культуры, физической культуры и спорта в Стародемкинском сельсовете Шемышейского района» исполнена на 3254144,37 рубля при плане 3422027,98 рублей или на 95,1 %. 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8"/>
          <w:szCs w:val="28"/>
        </w:rPr>
        <w:t>Сведения о степени соответствия установленных и достигнутых целевых показателей муниципальной программы администрации Стародемкинского сельсовета Шемышейского района Пензенской области за 2019</w:t>
      </w:r>
      <w:r>
        <w:rPr/>
        <w:t xml:space="preserve"> год</w:t>
      </w:r>
    </w:p>
    <w:tbl>
      <w:tblPr>
        <w:tblW w:w="104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3110"/>
        <w:gridCol w:w="850"/>
        <w:gridCol w:w="851"/>
        <w:gridCol w:w="850"/>
        <w:gridCol w:w="1134"/>
        <w:gridCol w:w="1404"/>
        <w:gridCol w:w="14"/>
        <w:gridCol w:w="1701"/>
      </w:tblGrid>
      <w:tr>
        <w:trPr>
          <w:tblHeader w:val="true"/>
          <w:trHeight w:val="110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х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5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</w:t>
            </w:r>
          </w:p>
          <w:p>
            <w:pPr>
              <w:pStyle w:val="Normal"/>
              <w:widowControl w:val="false"/>
              <w:autoSpaceDE w:val="false"/>
              <w:ind w:right="-35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й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й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з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)</w:t>
            </w:r>
          </w:p>
        </w:tc>
      </w:tr>
      <w:tr>
        <w:trPr>
          <w:tblHeader w:val="true"/>
          <w:trHeight w:val="11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7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5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«Программа социально-экономического развития Стародемкинского сельсовета Шемышейского района Пензенской области на 2014-2022 годы»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1 </w:t>
            </w:r>
            <w:r>
              <w:rPr>
                <w:b/>
                <w:spacing w:val="-2"/>
                <w:sz w:val="22"/>
                <w:szCs w:val="22"/>
              </w:rPr>
              <w:t>«Обеспечение деятельности администрации Стародемкинского сельсовет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Шемышейского района»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3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цент исполнения плана поступления налоговых и неналоговых доходов в бюджет Стародемкинского сельсовет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Перевыполне-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 плана 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3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ля   занятого насел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ПХ и других форм хозяйствова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2 </w:t>
            </w:r>
            <w:r>
              <w:rPr>
                <w:b/>
                <w:spacing w:val="-2"/>
                <w:sz w:val="22"/>
                <w:szCs w:val="22"/>
              </w:rPr>
              <w:t>«Обеспечение пожарной безопасности на территории Стародемкинского сельсовета Шемышейского район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ожар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28"/>
              <w:ind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озгорание трав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травмированных и пострадавших людей на пож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3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«Развитие жилищно-коммунальной инфраструктуры и благоустройство Стародемкинского сельсовета Шемышейского район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допроводных сет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анных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4 </w:t>
            </w:r>
            <w:r>
              <w:rPr>
                <w:b/>
                <w:spacing w:val="-2"/>
                <w:sz w:val="22"/>
                <w:szCs w:val="22"/>
              </w:rPr>
              <w:t>«Развитие культуры, физической культуры и спорта в Стародемкинском сельсовете Шемышейского район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луг оказанных населению в сфере культуры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выполнении расходных обязательств администрации Стародемкинского сельсовета Шемышейского района Пензенской области, связанных с реализацией муниципальной программы,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01"/>
        <w:gridCol w:w="1227"/>
        <w:gridCol w:w="1272"/>
        <w:gridCol w:w="1605"/>
        <w:gridCol w:w="1902"/>
      </w:tblGrid>
      <w:tr>
        <w:trPr>
          <w:tblHeader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Выполнение, %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3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амма социально-экономического развития Стародемкинского сельсовета Шемышейского района Пензенской области на 2014-2020 годы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24,3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3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финансирован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Стародемкинского сельсовета Шемышейского района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1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остаточное финансирован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ожарной безопасности на территории Стародемкинского сельсовета Шемышейского района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жилищно-коммунальной инфраструктуры и благоустройство Стародемкинского сельсовета Шемышейского района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финансирован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Стародемкинском сельсовете Шемышейского района»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финансирование</w:t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эффективности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администрации Стародемкинского сельсовета Шемышейского района Пензенской области за 2019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27"/>
        <w:gridCol w:w="2390"/>
        <w:gridCol w:w="241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спользования средст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ценка эффективности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амма социально-экономического развития Стародемкинского сельсовета Шемышейского района Пензенской области на 2014-2020 год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Стародемкинского сельсовета Шемышейского район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Подпрограмма «Обеспечение пожарной безопасности на территории Стародемкинского сельсовета Шемышейского района»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жилищно-коммунальной инфраструктуры и благоустройство Стародемкинского сельсовета Шемышейского района»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Стародемкинском сельсовете Шемышейского района»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FontStyle328">
    <w:name w:val="Font Style328"/>
    <w:qFormat/>
    <w:rPr>
      <w:rFonts w:ascii="Arial" w:hAnsi="Arial" w:cs="Arial"/>
      <w:sz w:val="14"/>
    </w:rPr>
  </w:style>
  <w:style w:type="character" w:styleId="FontStyle371">
    <w:name w:val="Font Style371"/>
    <w:qFormat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  <w:jc w:val="left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78"/>
      <w:ind w:hanging="0"/>
      <w:jc w:val="left"/>
    </w:pPr>
    <w:rPr>
      <w:rFonts w:ascii="Georgia" w:hAnsi="Georgia" w:cs="Georgia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30:00Z</dcterms:created>
  <dc:creator>user</dc:creator>
  <dc:description/>
  <cp:keywords/>
  <dc:language>en-US</dc:language>
  <cp:lastModifiedBy>user</cp:lastModifiedBy>
  <cp:lastPrinted>2020-03-20T11:28:00Z</cp:lastPrinted>
  <dcterms:modified xsi:type="dcterms:W3CDTF">2020-03-30T09:07:00Z</dcterms:modified>
  <cp:revision>9</cp:revision>
  <dc:subject/>
  <dc:title>СВОДНЫЙ ГОДОВОЙ ДОКЛАД О ХОДЕ РЕАЛИЗАЦИИ И ОЦЕНКЕ ЭФФЕКТИВНОСТИ МУНИЦИПАЛЬНЫХ ПРОГРАММ ГОРОДА КУЗНЕЦКА ПЕНЗЕНСКОЙ ОБЛАСТИ</dc:title>
</cp:coreProperties>
</file>