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естр муниципальной собственности Стародемкинского сельсовета Шемышейского района Пензенской области для субъектов малого и средне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3039"/>
        <w:gridCol w:w="2610"/>
        <w:gridCol w:w="2019"/>
        <w:gridCol w:w="4043"/>
        <w:gridCol w:w="1767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(местоположение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бъекта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(или условный) номер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раничения и обременения правами третьих лиц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53:00Z</dcterms:created>
  <dc:creator>Нефедов</dc:creator>
  <dc:description/>
  <cp:keywords/>
  <dc:language>en-US</dc:language>
  <cp:lastModifiedBy>RePack by Diakov</cp:lastModifiedBy>
  <cp:lastPrinted>2019-03-25T11:05:00Z</cp:lastPrinted>
  <dcterms:modified xsi:type="dcterms:W3CDTF">2019-03-25T11:31:00Z</dcterms:modified>
  <cp:revision>13</cp:revision>
  <dc:subject/>
  <dc:title>Акт приема-передачи</dc:title>
</cp:coreProperties>
</file>