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31559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426" w:hanging="0"/>
        <w:jc w:val="center"/>
        <w:rPr/>
      </w:pPr>
      <w:r>
        <w:rPr>
          <w:b/>
          <w:sz w:val="36"/>
          <w:szCs w:val="36"/>
        </w:rPr>
        <w:t>КОМИТЕТ МЕСТНОГО САМОУПРАВЛЕНИЯ СТАРОДЕМКИНСКОГО  СЕЛЬСОВЕТА ШЕМЫШЕЙСКОГО РАЙОНА ПЕНЗЕНСКОЙ ОБЛАСТИ</w:t>
      </w:r>
    </w:p>
    <w:p>
      <w:pPr>
        <w:pStyle w:val="Normal"/>
        <w:ind w:left="-993" w:right="-426" w:hanging="0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4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2-11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 Старое Демк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4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2-11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 Старое Демк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по предварительному согласованию с отделением Пенсионного фонда Российской Федерации по Пензенской области, руководствуясь статьей 20 Устава Стародемкинского  сельсовета Шемышей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Стародемкинского  сельсовета Шемышей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оимость услуг по погребению, предоставляемых на основании статьи 9 Федерального закона от 12.01.1996 № 8 - ФЗ «О погребении и похоронном деле» на территории Стародемкинского  сельсовета Шемышейского района Пензенской области, в размере 6124 рублей  86 копеек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тоимость услуг по погребению, предоставляемых на основании статьи 12 Федерального закона от 12.01.1996 № 8 – ФЗ «О погребении и похоронном деле» на территории Стародемкинского  сельсовета Шемышейского района Пензенской области, в размере 6124 рублей   86 копеек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требования к качеству услуг по погребению, предоставляемых населению Стародемкинского  сельсовета Шемышейского района Пензенской области,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решение Комитета местного самоуправления Стародемкинского  сельсовета Шемышейского района Пензенской области от </w:t>
      </w:r>
      <w:r>
        <w:rPr>
          <w:color w:val="000000"/>
          <w:sz w:val="28"/>
          <w:szCs w:val="28"/>
        </w:rPr>
        <w:t>29.01.2019 №522-101/6</w:t>
      </w:r>
      <w:r>
        <w:rPr>
          <w:sz w:val="28"/>
          <w:szCs w:val="28"/>
        </w:rPr>
        <w:t xml:space="preserve">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«Местные нов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 01 феврал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главу Стародемкинского 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демкин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Е.И.Нов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ародемкинского   сельсовета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мышейского района 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 24.01.2020 № 62-11/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слуг по погребению, предоставляемых согласно статьи 9 Федерального закона от 12.01.1996 № 8 – ФЗ «О погребении и похоронном деле»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демкинского  сельсовета Шемышейского района Пензенской област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4"/>
          <w:szCs w:val="24"/>
        </w:rPr>
        <w:t>Оформление документов, необходимых для погребения - бесплатно;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4"/>
          <w:szCs w:val="24"/>
        </w:rPr>
        <w:t>Предоставление и доставка гроба и других предметов, необходимых для погребения – 3668 рублей 86 копеек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возка тела (останков) умершего на кладбище (в крематорий) -                    618 рублей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гребение (кремация с последующей выдачей урны с прахом) –                      1838 рублей.</w:t>
      </w:r>
    </w:p>
    <w:p>
      <w:pPr>
        <w:pStyle w:val="ConsPlusNormal1"/>
        <w:widowControl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демкинского  сельсовета 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мышейского района 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т 24.01.2020 № 62-11/7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слуг по погребению, предоставляемых согласно статьи 12 Федерального закона от 12.01.1996 № 8 - ФЗ «О погребении и похоронном деле»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демкинского  сельсовета Шемышейского района Пензенской област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формление документов, необходимых для погребения – бесплатно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блачение тела - 515 рубл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редоставление гроба – 3153 рубля 86 копеек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еревозка умершего на кладбище (в крематорий) – 618 рубл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гребение – 1838 рублей.</w:t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hanging="5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демкинского  сельсовета 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мышейского района 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4.01.2020 № 62-11/7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Требования</w:t>
      </w:r>
    </w:p>
    <w:p>
      <w:pPr>
        <w:pStyle w:val="ConsPlusTitle"/>
        <w:widowControl/>
        <w:jc w:val="center"/>
        <w:rPr/>
      </w:pPr>
      <w:r>
        <w:rPr/>
        <w:t xml:space="preserve">к качеству услуг по погребению, предоставляемых населению </w:t>
      </w:r>
    </w:p>
    <w:p>
      <w:pPr>
        <w:pStyle w:val="ConsPlusTitle"/>
        <w:widowControl/>
        <w:jc w:val="center"/>
        <w:rPr/>
      </w:pPr>
      <w:r>
        <w:rPr/>
        <w:t>Стародемкинского  сельсовета Шемышейского района Пензен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формление документов, необходимых для погреб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кументов, необходимых для погребения, включает в себя оформление свидетельства о смерти в отделе ЗАГСа. Услуга оказывается в течение одного календарного дня со дня обращения потребителя услуги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лачение тела предполагает предоставление ткани и облачение умершего.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ля облачения тела предоставляется хлопчатобумажная ткань, площадью 3,5 квадратных метр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ление и доставка гроба и других предметов, необходимых для погребения предполагает предоставление и доставку гроба и других предметов, необходимых для погребения, в один адрес, включая погрузочно-разгрузочные рабо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необходимые для погребе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об из пиломатериалов, обитый хлопчатобумажной ткань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рывало из хлопчатобумажной ткани с ритуальной символик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возка тела (останков) умершего на кладбище (в крематорий)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включает погрузку гроба с телом (останками) в автокатафалк; перевозку гроба с телом (останками) умершего на кладбище; вынос гроба с телом (останками) умершего из автокатафалка к месту погреб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гребение (кремация с последующей выдачей урны с прахом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бение включает устройство могилы, в том числе, разметка места захоронения для копки могилы, расчистка места захоронения от снега в зимнее время, копка могилы вручную, зачистка поверхности дна и стенок могилы вручную. В услугу погребение также входит засыпка могилы и устройство намогильного холма, установка ритуального регистрационного знака.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4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jc w:val="center"/>
    </w:pPr>
    <w:rPr>
      <w:b/>
      <w:bCs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75" w:after="75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9:00Z</dcterms:created>
  <dc:creator>1</dc:creator>
  <dc:description/>
  <cp:keywords/>
  <dc:language>en-US</dc:language>
  <cp:lastModifiedBy>user</cp:lastModifiedBy>
  <cp:lastPrinted>2020-01-23T09:05:00Z</cp:lastPrinted>
  <dcterms:modified xsi:type="dcterms:W3CDTF">2020-01-24T05:38:00Z</dcterms:modified>
  <cp:revision>31</cp:revision>
  <dc:subject/>
  <dc:title/>
</cp:coreProperties>
</file>