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7815</wp:posOffset>
            </wp:positionH>
            <wp:positionV relativeFrom="paragraph">
              <wp:posOffset>-504190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1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ge">
                  <wp:posOffset>1372235</wp:posOffset>
                </wp:positionV>
                <wp:extent cx="6400800" cy="2037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3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 СТАРОДЕМКИНСКОГО  СЕЛЬСОВЕТА ШЕМЫШЕЙ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60.45pt;mso-wrap-distance-left:0pt;mso-wrap-distance-right:0pt;mso-wrap-distance-top:0pt;mso-wrap-distance-bottom:0pt;margin-top:108.05pt;mso-position-vertical-relative:page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 СТАРОДЕМКИНСКОГО  СЕЛЬСОВЕТА ШЕМЫШЕЙ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08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3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-106/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  <w:highlight w:val="yellow"/>
              </w:rPr>
            </w:pPr>
            <w:r>
              <w:rPr>
                <w:sz w:val="24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с. Старое Демкино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одготовки и внесения изменения </w:t>
      </w:r>
    </w:p>
    <w:p>
      <w:pPr>
        <w:pStyle w:val="Normal"/>
        <w:jc w:val="center"/>
        <w:rPr>
          <w:b/>
          <w:b/>
          <w:spacing w:val="-2"/>
          <w:kern w:val="2"/>
          <w:position w:val="6"/>
          <w:sz w:val="28"/>
          <w:szCs w:val="28"/>
        </w:rPr>
      </w:pPr>
      <w:r>
        <w:rPr>
          <w:b/>
          <w:sz w:val="28"/>
          <w:szCs w:val="28"/>
        </w:rPr>
        <w:t>в генеральный план Стародемкинского 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мышейского района Пензенской области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3, 24, 25 Градостроительного кодекса Российской Федерации, руководствуясь статьей </w:t>
      </w:r>
      <w:r>
        <w:rPr>
          <w:color w:val="000000"/>
          <w:sz w:val="28"/>
          <w:szCs w:val="28"/>
        </w:rPr>
        <w:t>18</w:t>
      </w:r>
      <w:r>
        <w:rPr>
          <w:sz w:val="28"/>
          <w:szCs w:val="28"/>
        </w:rPr>
        <w:t xml:space="preserve"> Устава Стародемкинского  сельсовета Шемышей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sz w:val="28"/>
          <w:szCs w:val="28"/>
        </w:rPr>
        <w:t>Комитет местного самоуправления Стародемкинского  сельсовета Шемышейского района Пензенской области решил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одготовки и внесения изменения в генеральный план Стародемкинского  сельсовета Шемышейского района Пензенской области согласно приложению к настоящему решению.</w:t>
      </w:r>
    </w:p>
    <w:p>
      <w:pPr>
        <w:pStyle w:val="Normal"/>
        <w:ind w:firstLine="709"/>
        <w:jc w:val="both"/>
        <w:rPr>
          <w:spacing w:val="-2"/>
          <w:kern w:val="2"/>
          <w:position w:val="6"/>
          <w:sz w:val="28"/>
          <w:szCs w:val="28"/>
        </w:rPr>
      </w:pPr>
      <w:r>
        <w:rPr>
          <w:sz w:val="28"/>
          <w:szCs w:val="28"/>
        </w:rPr>
        <w:t>2. Определить, что администрация Стародемкинского  сельсовета Шемышейского района Пензенской области является уполномоченным органом по организации подготовки генерального плана Стародемкинского  сельсовета Шемышейского района Пензенской области.</w:t>
      </w:r>
    </w:p>
    <w:p>
      <w:pPr>
        <w:pStyle w:val="Style15"/>
        <w:ind w:left="0"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Опубликовать настоящее решение в информационном бюллетене «Местные новости».</w:t>
      </w:r>
    </w:p>
    <w:p>
      <w:pPr>
        <w:pStyle w:val="Style15"/>
        <w:ind w:left="0" w:firstLine="709"/>
        <w:jc w:val="both"/>
        <w:rPr/>
      </w:pPr>
      <w:r>
        <w:rPr>
          <w:rStyle w:val="FontStyle12"/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Стародемкинского  сельсовета Шемышейского района Пенз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демкинского 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М.П.Мель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66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ind w:left="6663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родемкинского  сельсовета</w:t>
      </w:r>
    </w:p>
    <w:p>
      <w:pPr>
        <w:pStyle w:val="Normal"/>
        <w:ind w:left="6663" w:hanging="0"/>
        <w:jc w:val="right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ind w:left="6663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3.2019 № 540-106/6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готовки и внесения изменения в генеральный план Стародемкинского  сельсовета Шемышейского района Пензен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подготовки и внесения изменения в генеральный план Стародемкинского  сельсовета Шемышейского района Пензенской области (далее - Порядок) разработан в соответствии с Градостроительным кодексом Российской Федерации (с последующими изменен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рядок устанавливает порядок подготовки генерального плана Стародемкинского  сельсовета Шемышейского района Пензенской области, порядок подготовки изменений и внесения их в генеральный план Стародемкинского  сельсовета Шемышей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Целями подготовки генерального плана Стародемкинского  сельсовета Шемышейского района Пензенской области (далее – генеральный план)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ойчивое социально-экономическое развитие муниципального образования посредством совершенствования пространственной организации их социальной, производственной, транспортной и инженерной инфраструктур, формирования местных систем расселения, обеспечения защиты природной и историко-культурно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территории и защиты прав граждан, связанных с градостроительной деятельностью, посредством зонирования и соответствующего регламентирования использован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жизни людей в муниципальных образованиях посредством принятия эффективных решений по пространственной организации и обустройству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ю подготовки генерального плана обеспечивают уполномоченный орган местного самоуправления Стародемкинского  сельсовета Шемышейского района Пензенской области (далее - 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2. Состав генерального пла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Генеральный план состоит из двух ча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ь первая - Положение о территориальном планир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ь вторая - ка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енеральному плану прилагаются материалы по его обоснованию в текстовой форме и в виде ка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ым приложением к генеральному плану являются сведения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Описание местоположения границ населенных пунктов может быть подготовлено также в форме текстового описания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Часть первая «Положение о территориальном планировании» содержит 2 разде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дел 1 -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2 -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Часть вторая «Карты» включает три карты, имеющие следующие наимен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Генеральной план. Карта планируемого размещения объектов местного значения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Генеральный план. Карта границ населенных пунктов (в том числе границ образуемых населенных пунктов), входящих в состав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Генеральный план. Карта функциональных зон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На карте планируемого размещения объектов местного значения поселения отображ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уемые для размещения объекты местного значения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кты инженерной инфраструктуры, в том числе электро-, тепло-, газо- и водоснабжение населения, водоот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кты образования,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екты культуры, досуга, физической культуры и массового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екты муниципального жилищ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бъекты культурного наследия местного (муниципального) значения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бъекты, обеспечивающие осуществление деятельности органов власт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ста погребения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места (площадки) накопления твердых коммунальных отходов, создание и содержание которых отнесено к полномочиям органов местного самоуправления поселения (в случае подготовки генерального плана посе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а карте границ населенных пунктов отображ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населенных пунктов (в том числе границы образуемых населенных пунктов), входящих в состав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На карте функциональных зон отображ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нформация, содержащаяся в картах части второй генерального плана, может быть объединена, в зависимости от ее насыщенности, в одну или две карты. При этом в названии карты (карт) должны присутствовать наименования карт, указанных в пункте 2.3 настоящего подраздела, обозначающие наличие соответствующей информации на объединенной кар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одержание прилагаемых к генеральному плану материалов по обоснованию в текстовой форме и в виде карт определяется в соответствии с частями 7 и 8 статьи 23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Для детализации информации к картам генерального плана и картам материалов по ее обоснованию прилагаются фрагменты территорий, изображенные на картах или топографических планах более крупных масштаб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Масштабы карт, необходимость приложения фрагментов территорий, указанных в пункте 2.9 настоящего Порядка и их масштабы определяются заданием Заказчика на подготовку проекта генераль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одготовки генерального пла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</w:t>
      </w:r>
      <w:r>
        <w:rPr>
          <w:sz w:val="28"/>
          <w:szCs w:val="28"/>
        </w:rPr>
        <w:t>. Подготовка генерального плана осуществляется применительно ко всей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одготовка генерального плана может осуществляться применительно к отдельным населенным пунктам, входящим в состав поселения, с последующим внесением в генеральный план изменений, относящихся к другим частям территорий поселения.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, входящим в состав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Решение о подготовке проекта генерального плана, а также решение о внесении в генеральный план изменений принимаются соответственно главой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Генеральный план, в том числе внесение изменений в генеральный план, утверждаются соответственно представительным органом местного самоуправления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одготовка генерального плана осуществляется на основании муниципального контракта, заключенного уполномоченным орган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При подготовке проекта генерального плана обеспечивается согласование проекта в соответствии со статьей 25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одготовка проекта генерального плана осуществляется в соответствии с требованиями статьи 9 Градостроительного кодекса Российской Федерации и с учетом региональных и местных нормативов градостроительного проектирования, заключения о результатах общественных обсуждений или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Заинтересованные лица вправе представить свои предложения по проекту генеральн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При наличии на территориях поселения объектов культурного наследия в процессе подготовки генерального плана в обязательном порядке учитываются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статьей 27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4. Порядок подготовки изменений в генеральный план</w:t>
      </w:r>
    </w:p>
    <w:p>
      <w:pPr>
        <w:pStyle w:val="Normal"/>
        <w:tabs>
          <w:tab w:val="clear" w:pos="708"/>
          <w:tab w:val="left" w:pos="7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изменений в генеральный план поселения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ы государственной власти Российской Федерации, органы государственной власти Пензенской области, органы местного самоуправления, заинтересованные физические и юридические лица представляют предложения о внесении изменений в генеральный план главе администраци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олномоченный орган местного самоуправления рассматривает поступившие предложения. По результатам рассмотрения подготавливается заключение. Заключение может содержать положение о согласии с такими предложениями или несогласии с такими предложениями с обоснованием принятого решения. Срок рассмотрения предложений, включая подготовку заключения и направления уведомления заявителю о результатах рассмотрения (в случае отказа, с указанием причин отказа) не должен превышать 30 дней со дня поступления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, региональным и местным нормативам градостроительного проектирования, несоответствие их положениям, содержащимся в схеме территориального планирования муниципального района, схеме территориального планирования Пензенской области, схеме территориального планирования двух и более субъектов Российской Федерации, схемах территориального планирован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если заключение содержит положение о согласии с предложениями о внесении изменений в генеральный план производятся действия, указанные в разделе 3 настоящего Порядка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) внесение изменений в генеральный план должно осуществляться в соответствии с требованиями, предусмотренными настоящим разделом и статьями 9, 24, 25 Градостроительного кодекса Российской Федерации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color w:val="000000"/>
      <w:kern w:val="2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96"/>
      <w:jc w:val="center"/>
    </w:pPr>
    <w:rPr>
      <w:rFonts w:ascii="Bookman Old Style" w:hAnsi="Bookman Old Style" w:cs="Bookman Old Style"/>
      <w:b/>
      <w:sz w:val="24"/>
      <w:szCs w:val="19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72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1" w:hanging="0"/>
    </w:pPr>
    <w:rPr>
      <w:rFonts w:ascii="Arial" w:hAnsi="Arial" w:eastAsia="Times New Roman" w:cs="Arial"/>
      <w:b/>
      <w:bCs/>
      <w:color w:val="000000"/>
      <w:kern w:val="2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bidi w:val="0"/>
      <w:ind w:right="19771" w:hanging="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840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13:00Z</dcterms:created>
  <dc:creator>PC User</dc:creator>
  <dc:description/>
  <cp:keywords/>
  <dc:language>en-US</dc:language>
  <cp:lastModifiedBy>Admin</cp:lastModifiedBy>
  <cp:lastPrinted>2019-01-22T15:06:00Z</cp:lastPrinted>
  <dcterms:modified xsi:type="dcterms:W3CDTF">2019-03-29T08:12:00Z</dcterms:modified>
  <cp:revision>20</cp:revision>
  <dc:subject/>
  <dc:title> </dc:title>
</cp:coreProperties>
</file>