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-222885</wp:posOffset>
            </wp:positionV>
            <wp:extent cx="663575" cy="868680"/>
            <wp:effectExtent l="0" t="0" r="0" b="0"/>
            <wp:wrapTight wrapText="bothSides">
              <wp:wrapPolygon edited="0">
                <wp:start x="-309" y="0"/>
                <wp:lineTo x="-309" y="21360"/>
                <wp:lineTo x="21600" y="21360"/>
                <wp:lineTo x="21600" y="0"/>
                <wp:lineTo x="-30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>
          <w:trHeight w:val="1252" w:hRule="atLeast"/>
        </w:trPr>
        <w:tc>
          <w:tcPr>
            <w:tcW w:w="10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ТАРОДЕМКИНСКОГО 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ЕДЬМ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№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. Старое Демкин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ринятия Комитетом местного самоуправления Стародемкинского  сельсовета Шемышейского района Пензенской области решения о применении к депутату, главе Стародемкинского  сельсовета Шемышей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 изменениями), Законом Пензенской области от 14.10.2006 № 1141-ЗПО «О противодействии коррупции в Пензенской области» (с последующими изменениями), руководствуясь Уставом Стародемкинского  сельсовета Шемышейского района Пензенской области (с последующими изме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тародемкинского  сельсовета Шемышейского района Пензен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нятия Комитетом местного самоуправления Стародемкинского  сельсовета Шемышейского района Пензенской области решения о применении к депутату, главе Стародемкинского  сельсовета Шемышей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Местные нов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Комитета местного самоуправления Стародемкинского  сельсовета Шемышей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демкинского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                Е.И.Новикова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решением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местного самоуправления 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демкинского  сельсовета Шемышейского района 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9  № 48-9/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Комитетом местного самоуправления Стародемкинского  сельсовета Шемышейского района Пензенской области решения о применении к депутату, главе Стародемкинского  сельсовета Шемышей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оцедуру принятия Комитетом местного самоуправления Стародемкинского  сельсовета Шемышейского района Пензенской области (далее - Комитет) решения о применении к депутату, главе Стародемкинского  сельсовета Шемышейского района Пензенской области (далее - лицо, замещающее муниципальную должность)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ы ответственности применяются к лицу, замещающему муниципальную должность, в случае представления им недостоверных и (или)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 и расходах), если искажение этих сведений является несуществ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ее в Комитет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- обращение), регистрируется в установленном порядке в день его поступления и незамедлительно направляется в комиссию Комитета местного самоуправления Стародемкинского  сельсовета Шемышей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ведомляет в письменной форме лицо, замещающее муниципальную должность, о поступлении обращения, - в течение 2 дней со дня поступления обращения в Комисс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извещает членов Комиссии, лицо, замещающее муниципальную должность, о лазе, времени и месте проведения заседания Комиссии, - не позднее чем за 5 дней до дня заседания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ведомляет лицо, замещающее муниципальную должность, о решении, принятом Комиссией, - в течение 3 дней со дня принятия Комиссией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Лицо, замещающее муниципальную должность,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авать пояснения в письменной и уст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тавлять дополнительную информацию и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щение рассматривается Комиссией в течение 15 дней со дня его поступления в Коми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едание Комиссии проводится в присутствии лица, замещающего муниципальную должность, за исключением случая, когда извещенное о дате, времени и месте ее проведения такое лицо не явилось на заседание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важительной причины неявки лица, замещающего муниципальную должность, заседание Комиссии переносится на более поздний срок, но в пределах срока, установленного пунктом 6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рассмотрения обращения Комиссия принимает решение, в котором определяет конкретную меру ответственности лица, замещающего муниципальную должность. Данное решение носит для Комитета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свои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Комиссии принимается большинством голосов от числа присутствующих на заседании членов Комиссии и в день его принятия направляется в Коми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 заседании Комиссии рассматривается вопрос в отношении одного из членов Комиссии, такой член Комиссии не имеет нрава голоса при принятии решения по указанному вопро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о применении конкретной меры ответственности принимается Комитетом не позднее чем через 30 календарных дней со дня поступления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рассмотрении Комитетом вопроса о применении мер ответственности лицу, заметающему муниципальную должность, предоставляется возможность дать объяснения по факту представления недостоверных и (или) неполных сведений о доходах и расх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решении о применении меры ответственности указываются основание ее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ицо, замещающее муниципальную должность, в письменной форме уведомляется Комитетом о принятом решении в течение пяти рабочих 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left="11546" w:right="297" w:hanging="0"/>
      <w:jc w:val="both"/>
      <w:rPr/>
    </w:pPr>
    <w:r>
      <w:rPr>
        <w:rStyle w:val="FontStyle39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37">
    <w:name w:val="Font Style37"/>
    <w:qFormat/>
    <w:rPr>
      <w:rFonts w:ascii="Candara" w:hAnsi="Candara" w:cs="Candara"/>
      <w:b/>
      <w:bCs/>
      <w:smallCaps/>
      <w:spacing w:val="20"/>
      <w:sz w:val="12"/>
      <w:szCs w:val="12"/>
    </w:rPr>
  </w:style>
  <w:style w:type="character" w:styleId="FontStyle35">
    <w:name w:val="Font Style35"/>
    <w:qFormat/>
    <w:rPr>
      <w:rFonts w:ascii="Arial" w:hAnsi="Arial" w:cs="Arial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6">
    <w:name w:val="Font Style26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27">
    <w:name w:val="Font Style27"/>
    <w:qFormat/>
    <w:rPr>
      <w:rFonts w:ascii="Cambria" w:hAnsi="Cambria" w:cs="Cambria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3">
    <w:name w:val="Font Style33"/>
    <w:qFormat/>
    <w:rPr>
      <w:rFonts w:ascii="Constantia" w:hAnsi="Constantia" w:cs="Constantia"/>
      <w:spacing w:val="20"/>
      <w:sz w:val="14"/>
      <w:szCs w:val="14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  <w:ind w:firstLine="4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hanging="5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7" w:before="0" w:after="0"/>
      <w:ind w:firstLine="48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37:00Z</dcterms:created>
  <dc:creator>1</dc:creator>
  <dc:description/>
  <cp:keywords/>
  <dc:language>en-US</dc:language>
  <cp:lastModifiedBy>user</cp:lastModifiedBy>
  <cp:lastPrinted>2019-12-12T10:01:00Z</cp:lastPrinted>
  <dcterms:modified xsi:type="dcterms:W3CDTF">2019-12-13T11:43:00Z</dcterms:modified>
  <cp:revision>8</cp:revision>
  <dc:subject/>
  <dc:title/>
</cp:coreProperties>
</file>