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66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23532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.1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7-10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. Старое Демкино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254.75pt;mso-position-vertical-relative:page;margin-left:12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.1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7-10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. Старое Демкино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6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20395</wp:posOffset>
                </wp:positionH>
                <wp:positionV relativeFrom="page">
                  <wp:posOffset>1372235</wp:posOffset>
                </wp:positionV>
                <wp:extent cx="6400800" cy="18154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81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80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СТАРОДЕМКИ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ШЕМЫШЕЙ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СЕДЬМ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exact"/>
                              </w:trPr>
                              <w:tc>
                                <w:tcPr>
                                  <w:tcW w:w="10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42.95pt;mso-wrap-distance-left:0pt;mso-wrap-distance-right:0pt;mso-wrap-distance-top:0pt;mso-wrap-distance-bottom:0pt;margin-top:108.05pt;mso-position-vertical-relative:page;margin-left:48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80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008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ТАРОДЕМКИНСКОГО СЕЛЬСОВЕТ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ШЕМЫШЕЙ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ЕДЬМ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008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tcBorders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87" w:hRule="exact"/>
                        </w:trPr>
                        <w:tc>
                          <w:tcPr>
                            <w:tcW w:w="10080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бюджетном процессе в Стародемкиснком сельсовете Шемышейского района Пензенской области, утвержденное решением Комитета местного самоуправления Стародемкинского  сельсовета Шемышейского района Пензенской области от 24.08.2015 № 134-25/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с действующим законодательством, руководствуясь статьями 9, 142 Бюджетного кодекса РФ, статьей 20 Устава Стародемкинского сельсовета Шемышейского района Пензен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митет местного самоуправления Стародемкин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мышейского района Пензенской области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211" w:leader="none"/>
        </w:tabs>
        <w:ind w:left="0" w:firstLine="709"/>
        <w:jc w:val="both"/>
        <w:rPr/>
      </w:pPr>
      <w:r>
        <w:rPr>
          <w:sz w:val="28"/>
          <w:szCs w:val="28"/>
        </w:rPr>
        <w:t>Внести в Положение о бюджетном процессе в Стародемкинском  сельсовете Шемышейского района Пензенской области, утвержденное решением Комитета местного самоуправления Руссконоркинского сельсовета Шемышейского района Пензенской области от 24.08.2015 № 134-25/6 «Об утверждении Положения о бюджетном процессе в Стародемкинского  сельсовете Шемышейского района Пензенской области» (далее – Положение) следующие изменения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Абзац 1 пункта 3 статьи 18 Положения изложить в новой редакции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В течение суток со дня внесения проекта решения о бюджете Стародемкинского сельсовета на очередной финансовый год и плановый период в Комитет местного самоуправления Стародемкинского сельсовета Шемышейского района Пензенской области он направляется в ревизионную комиссию Стародемкинского сельсовета Шемышейского района Пензенской области, ответственную за рассмотрение бюджета, для подготовки заключения на проект бюджета Стародемкинского сельсовета. Ревизионная комиссия в течение 10 дней со дня поступления проекта бюджета выносит заключение на проект бюджета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«Местные нов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ложения возложить на постоянную комиссию по бюджетной, налоговой и экономической политике Комитета местного самоуправления Стародемкинского сельсовета Шемышейского района Пензенской обла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мк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мышейского района </w:t>
      </w:r>
    </w:p>
    <w:p>
      <w:pPr>
        <w:pStyle w:val="Normal"/>
        <w:rPr/>
      </w:pPr>
      <w:r>
        <w:rPr>
          <w:sz w:val="28"/>
          <w:szCs w:val="28"/>
        </w:rPr>
        <w:t>Пензенской области                                                                             Е.И.Новикова</w:t>
      </w:r>
    </w:p>
    <w:sectPr>
      <w:type w:val="nextPage"/>
      <w:pgSz w:w="11906" w:h="16838"/>
      <w:pgMar w:left="1361" w:right="851" w:gutter="0" w:header="0" w:top="737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2z0">
    <w:name w:val="WW8Num2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14">
    <w:name w:val="Название объекта"/>
    <w:basedOn w:val="Normal"/>
    <w:next w:val="Normal"/>
    <w:qFormat/>
    <w:pPr>
      <w:widowControl/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2:49:00Z</dcterms:created>
  <dc:creator>Юрист</dc:creator>
  <dc:description/>
  <cp:keywords/>
  <dc:language>en-US</dc:language>
  <cp:lastModifiedBy>user</cp:lastModifiedBy>
  <cp:lastPrinted>2019-12-02T16:04:00Z</cp:lastPrinted>
  <dcterms:modified xsi:type="dcterms:W3CDTF">2020-01-10T12:56:00Z</dcterms:modified>
  <cp:revision>3</cp:revision>
  <dc:subject/>
  <dc:title>Место для герба</dc:title>
</cp:coreProperties>
</file>